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s 1 E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5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9"/>
        <w:gridCol w:w="2732"/>
      </w:tblGrid>
      <w:tr>
        <w:trPr/>
        <w:tc>
          <w:tcPr>
            <w:tcW w:w="5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Morari Natali, Молдова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як Наталя, Львов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ій, Тернополь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рюк Ірина, Стрый</w:t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Яцик Павел, Калуш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2"/>
        <w:gridCol w:w="2031"/>
        <w:gridCol w:w="1862"/>
        <w:gridCol w:w="1083"/>
        <w:gridCol w:w="1365"/>
        <w:gridCol w:w="183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як Андрій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чина Софія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ый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исок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рень Владислав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кова Март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а Моріс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як Соломія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Олег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ку Арін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іна Микит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іна Вікторія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уш Вадим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ель Анн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пай Віталій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талер Ян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ио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ий,</w:t>
              <w:br/>
              <w:t>Яцик Павел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й Максим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щук Карин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Георг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68"/>
      </w:tblGrid>
      <w:tr>
        <w:trPr/>
        <w:tc>
          <w:tcPr>
            <w:tcW w:w="78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5 7 1 6 7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4 3 3 8 6 8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4 7 6 4 7 5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8 8 2 8 4 2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6 8 5 1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1 1 2 2 4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4 6 3 1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3 5 7 5 8 2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8 8 2 6 6 1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4 6 7 5 8 8 8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6 4 7 4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6 7 5 8 4 3 4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4 3 1 1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2 1 3 2 7 6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8 1 2 7 3 1 7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7 3 4 6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4 6 7 2 6 6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8 4 5 7 5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7 6 1 7 8 8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7 8 5 8 8 2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4 4 3 1 3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1 3 5 2 4 7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8 3 1 6 3 1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2 7 4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6:00Z</dcterms:created>
  <dc:creator>Dell</dc:creator>
  <dc:description/>
  <cp:keywords/>
  <dc:language>en-US</dc:language>
  <cp:lastModifiedBy>Dell</cp:lastModifiedBy>
  <dcterms:modified xsi:type="dcterms:W3CDTF">2013-03-04T11:18:00Z</dcterms:modified>
  <cp:revision>3</cp:revision>
  <dc:subject/>
  <dc:title>Протокол - BUKOVYNA CUP 2013 - Juniors 1 E - Стандарт</dc:title>
</cp:coreProperties>
</file>